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0"/>
        <w:jc w:val="right"/>
        <w:rPr/>
      </w:pPr>
      <w:r>
        <w:rPr/>
        <w:tab/>
      </w:r>
    </w:p>
    <w:p>
      <w:pPr>
        <w:pStyle w:val="Normal"/>
        <w:spacing w:lineRule="auto" w:line="480"/>
        <w:ind w:left="720" w:hanging="0"/>
        <w:jc w:val="center"/>
        <w:rPr/>
      </w:pPr>
      <w:r>
        <w:rPr/>
        <w:t>Alchemy; History and Practitioners</w:t>
      </w:r>
    </w:p>
    <w:p>
      <w:pPr>
        <w:pStyle w:val="Normal"/>
        <w:spacing w:lineRule="auto" w:line="480"/>
        <w:ind w:left="720" w:hanging="0"/>
        <w:rPr/>
      </w:pPr>
      <w:r>
        <w:rPr/>
        <w:tab/>
        <w:t>Can you imagine a tall figure standing over many potions and strange concoctions trying to make gold or an elixir that allows people to live forever? That man is an alchemist- doing alchemy.</w:t>
      </w:r>
      <w:r>
        <w:rPr>
          <w:i/>
        </w:rPr>
        <w:t xml:space="preserve"> </w:t>
      </w:r>
      <w:r>
        <w:rPr/>
        <w:t xml:space="preserve">Alchemy has existed for many centuries in different cultures with a few goals and items that helped them on their way to becoming great alchemists. Alchemists belonged from three main cultures: Egyptian, Chinese, and European. Each of them had some commonalities and differences and each of those differences and similarities left something behind for us to use today. </w:t>
      </w:r>
    </w:p>
    <w:p>
      <w:pPr>
        <w:pStyle w:val="Normal"/>
        <w:spacing w:lineRule="auto" w:line="480"/>
        <w:ind w:left="720" w:hanging="0"/>
        <w:rPr/>
      </w:pPr>
      <w:r>
        <w:rPr/>
        <w:tab/>
        <w:t xml:space="preserve">Alchemy is a kind of science with only one main theory called the alchemical theory. The alchemical theory began in the time of ancient Greece (Hefner, n.d.). The practice of alchemy began in Egypt as a science of spiritual force and about how spiritual force affects both matter and living things (Khiron, n.d.). The alchemical theory says that alchemy is basically an ancient path for some people to take in order to achieve perfection spiritually and to create items to make something imperfect perfect through images and intuition (Alchemy, n.d.). Even though the theory appears to cover everything that alchemy should be about, it still differs in every area that alchemy is practiced. One example of the variations of alchemy is the process. The alchemical process varies between alchemists because each one thought of the process differently than another based on what they plan to achieve (Hefner, n.d.). </w:t>
      </w:r>
    </w:p>
    <w:p>
      <w:pPr>
        <w:pStyle w:val="Normal"/>
        <w:spacing w:lineRule="auto" w:line="480"/>
        <w:ind w:left="720" w:hanging="0"/>
        <w:rPr/>
      </w:pPr>
      <w:r>
        <w:rPr/>
        <w:tab/>
        <w:t>Alchemy is also a sort of complex science. Alchemy had two functions; one dealing with the mundane, physical, body and the other dealing with the spiritual body (Alchemy, n.d.). This means that alchemy is more than just a science as we have today; it covered more areas than just the physical body. But, like all other sciences, alchemy was focused on the physical things in the world and related them to philosophy through their experiments (Stanley, 1999).</w:t>
      </w:r>
    </w:p>
    <w:p>
      <w:pPr>
        <w:pStyle w:val="Normal"/>
        <w:spacing w:lineRule="auto" w:line="480"/>
        <w:ind w:left="720" w:hanging="0"/>
        <w:rPr/>
      </w:pPr>
      <w:r>
        <w:rPr/>
        <w:tab/>
        <w:t xml:space="preserve">Alchemists have only three main reasons for their practices and they differ from one geographic area to the next (A Visual Interpretation of the Table of Elements, n.d.). What that means is that the different areas that alchemy was practiced had one or two of the three main reasons for practicing the art. The reasons differed according to the person in charge of the alchemists of that area and what they strived for; whether it be wealth or the extension of their physical life.  Alchemy’s main focus when it came to wealth was the transmutation of base metals into gold and silver (Hefner, n.d.). Gold and silver were known as the most pure substances to alchemists (A Visual Interpretation of the Table of Elements, n.d.). This led them to want to achieve the perfection of gold and silver and reach the ability to have unlimited wealth through the alchemical process. </w:t>
      </w:r>
    </w:p>
    <w:p>
      <w:pPr>
        <w:pStyle w:val="Normal"/>
        <w:spacing w:lineRule="auto" w:line="480"/>
        <w:ind w:left="720" w:hanging="0"/>
        <w:rPr/>
      </w:pPr>
      <w:r>
        <w:rPr/>
        <w:tab/>
        <w:t xml:space="preserve">But, science wasn’t the only factor in this alchemical puzzle; religion also played a role in the aims of the alchemists. Alchemy has been claimed to also deal with spiritual beliefs of Hermeticism and are studied for that reason by the historians of religious thought (McLean, n.d.).  This has also made alchemy much more than a science in the plain fact that it has religion intertwined with the science itself. </w:t>
      </w:r>
    </w:p>
    <w:p>
      <w:pPr>
        <w:pStyle w:val="Normal"/>
        <w:spacing w:lineRule="auto" w:line="480"/>
        <w:ind w:left="720" w:hanging="0"/>
        <w:rPr/>
      </w:pPr>
      <w:r>
        <w:rPr/>
        <w:tab/>
        <w:t xml:space="preserve">As well as the practice being different then the science of today, the language also differed greatly from the science of today. The language of most alchemists contains highly mystical speech within them (Stanley, 1999). As well as being related to science, alchemy is also related to astrology in the alchemical naming of the elements (Stanley, 1999). As you can see, alchemy is like a hybrid of different sciences that held great importance to the people who practiced it and to the people that it influenced. </w:t>
      </w:r>
    </w:p>
    <w:p>
      <w:pPr>
        <w:pStyle w:val="Normal"/>
        <w:spacing w:lineRule="auto" w:line="480"/>
        <w:ind w:left="720" w:hanging="0"/>
        <w:rPr/>
      </w:pPr>
      <w:r>
        <w:rPr/>
        <w:tab/>
        <w:t>Alchemy has been practiced in almost every known country of its time, ranging from China to Europe and everything in between (Alchemy, n.d.). It started with the Ancient Egyptians with the first work of alchemy, the Emerald Tablet (Crockren, n.d.). Hermes Trismegistos is the first man to have been mentioned in the alchemical texts and can therefore be thought of as the father of alchemy (Stanley, 1999). Hermes Trismegistos was an Egyptian alchemist whose teachings were spread throughout the world as alchemy. Even though the origins of the practice are Egyptian, the words used are Greek. The normal alchemist would use the old Greek definitions for most of their Greek words (Hefner, n.d.). The words aren’t the only thing that the alchemists got from the Greek, though. The alchemy theory can trace its origins all the way back to ancient Greece (Hefner, n.d.). As you can see, the whole art is like a hybrid of different areas and it picked up traits from everywhere it was practiced.</w:t>
      </w:r>
    </w:p>
    <w:p>
      <w:pPr>
        <w:pStyle w:val="Normal"/>
        <w:spacing w:lineRule="auto" w:line="480"/>
        <w:ind w:left="720" w:hanging="0"/>
        <w:rPr/>
      </w:pPr>
      <w:r>
        <w:rPr/>
        <w:tab/>
        <w:t xml:space="preserve">Hermes Trismegistus wrote the Emerald Tablet, the most important works in the history of alchemy. It was mainly an exert of what Aldous Huxley called the “Perennial Philosophy”. The “Perennially Philosophy” was a timeless science that continued to pop up through out history. No matter how many times people have tried to rid themselves of it the Emerald Tablet could not be destroyed (Hauck, n.d.).  And, no matter how many people try to free themselves of this document it was everlasting (Alchemy Lab, n.d.). The alchemists were keen on getting what the tablet contained. The tablet’s formula was so important that alchemists would keep a copy in their labs believing that it held the secret formula used in alchemy (Hauck, n.d.). It contains a strong formula that helps to reach what the alchemists really wanted; to achieve transformation in a personal level and accelerate the evolution of human kind (Alchemy Lab, n.d.). </w:t>
      </w:r>
    </w:p>
    <w:p>
      <w:pPr>
        <w:pStyle w:val="Normal"/>
        <w:spacing w:lineRule="auto" w:line="480"/>
        <w:ind w:left="720" w:hanging="0"/>
        <w:rPr/>
      </w:pPr>
      <w:r>
        <w:rPr/>
        <w:tab/>
        <w:t>The Emerald Tablet held seven steps in how to achieve its main purpose (Alchemy Lab, n.d.). Those seven steps form the all important formula that all alchemists strived to gain. Although it only serves us today as an archeological find, it still plays an important role in our understanding of the ancient practice of alchemy and some formulas that were held on the tablet (Hauck, n.d.). The Emerald Formula is the name of the seven steps in the Emerald tablet. The steps are in order (The emerald formula, n.d.) :</w:t>
      </w:r>
    </w:p>
    <w:p>
      <w:pPr>
        <w:pStyle w:val="Normal"/>
        <w:numPr>
          <w:ilvl w:val="0"/>
          <w:numId w:val="1"/>
        </w:numPr>
        <w:tabs>
          <w:tab w:val="clear" w:pos="720"/>
          <w:tab w:val="left" w:pos="1800" w:leader="none"/>
        </w:tabs>
        <w:spacing w:lineRule="auto" w:line="480"/>
        <w:ind w:left="1800" w:hanging="360"/>
        <w:rPr/>
      </w:pPr>
      <w:r>
        <w:rPr/>
        <w:t>Calcination</w:t>
      </w:r>
    </w:p>
    <w:p>
      <w:pPr>
        <w:pStyle w:val="Normal"/>
        <w:numPr>
          <w:ilvl w:val="0"/>
          <w:numId w:val="1"/>
        </w:numPr>
        <w:tabs>
          <w:tab w:val="clear" w:pos="720"/>
          <w:tab w:val="left" w:pos="1800" w:leader="none"/>
        </w:tabs>
        <w:spacing w:lineRule="auto" w:line="480"/>
        <w:ind w:left="1800" w:hanging="360"/>
        <w:rPr/>
      </w:pPr>
      <w:r>
        <w:rPr/>
        <w:t>Dissolution</w:t>
      </w:r>
    </w:p>
    <w:p>
      <w:pPr>
        <w:pStyle w:val="Normal"/>
        <w:numPr>
          <w:ilvl w:val="0"/>
          <w:numId w:val="1"/>
        </w:numPr>
        <w:tabs>
          <w:tab w:val="clear" w:pos="720"/>
          <w:tab w:val="left" w:pos="1800" w:leader="none"/>
        </w:tabs>
        <w:spacing w:lineRule="auto" w:line="480"/>
        <w:ind w:left="1800" w:hanging="360"/>
        <w:rPr/>
      </w:pPr>
      <w:r>
        <w:rPr/>
        <w:t>Separation</w:t>
      </w:r>
    </w:p>
    <w:p>
      <w:pPr>
        <w:pStyle w:val="Normal"/>
        <w:numPr>
          <w:ilvl w:val="0"/>
          <w:numId w:val="1"/>
        </w:numPr>
        <w:tabs>
          <w:tab w:val="clear" w:pos="720"/>
          <w:tab w:val="left" w:pos="1800" w:leader="none"/>
        </w:tabs>
        <w:spacing w:lineRule="auto" w:line="480"/>
        <w:ind w:left="1800" w:hanging="360"/>
        <w:rPr/>
      </w:pPr>
      <w:r>
        <w:rPr/>
        <w:t>Conjunction</w:t>
      </w:r>
    </w:p>
    <w:p>
      <w:pPr>
        <w:pStyle w:val="Normal"/>
        <w:numPr>
          <w:ilvl w:val="0"/>
          <w:numId w:val="1"/>
        </w:numPr>
        <w:tabs>
          <w:tab w:val="clear" w:pos="720"/>
          <w:tab w:val="left" w:pos="1800" w:leader="none"/>
        </w:tabs>
        <w:spacing w:lineRule="auto" w:line="480"/>
        <w:ind w:left="1800" w:hanging="360"/>
        <w:rPr/>
      </w:pPr>
      <w:r>
        <w:rPr/>
        <w:t>Fermentation</w:t>
      </w:r>
    </w:p>
    <w:p>
      <w:pPr>
        <w:pStyle w:val="Normal"/>
        <w:numPr>
          <w:ilvl w:val="0"/>
          <w:numId w:val="1"/>
        </w:numPr>
        <w:tabs>
          <w:tab w:val="clear" w:pos="720"/>
          <w:tab w:val="left" w:pos="1800" w:leader="none"/>
        </w:tabs>
        <w:spacing w:lineRule="auto" w:line="480"/>
        <w:ind w:left="1800" w:hanging="360"/>
        <w:rPr/>
      </w:pPr>
      <w:r>
        <w:rPr/>
        <w:t>Distillation</w:t>
      </w:r>
    </w:p>
    <w:p>
      <w:pPr>
        <w:pStyle w:val="Normal"/>
        <w:numPr>
          <w:ilvl w:val="0"/>
          <w:numId w:val="1"/>
        </w:numPr>
        <w:tabs>
          <w:tab w:val="clear" w:pos="720"/>
          <w:tab w:val="left" w:pos="1800" w:leader="none"/>
        </w:tabs>
        <w:spacing w:lineRule="auto" w:line="480"/>
        <w:ind w:left="1800" w:hanging="360"/>
        <w:rPr/>
      </w:pPr>
      <w:r>
        <w:rPr/>
        <w:t>Coagulation</w:t>
      </w:r>
    </w:p>
    <w:p>
      <w:pPr>
        <w:pStyle w:val="Normal"/>
        <w:spacing w:lineRule="auto" w:line="480"/>
        <w:ind w:left="720" w:hanging="0"/>
        <w:rPr/>
      </w:pPr>
      <w:r>
        <w:rPr/>
        <w:t xml:space="preserve">The steps are then broken up again into two different alchemical stages: above and below (Appendix D). The first 4 steps belong to the below stage while the last 3 belong to the above stage. The below stage is considered the stage in which the processes take place on Earth, the above stages take place in space and in the mind (The Emerald Formula, n.d.). </w:t>
      </w:r>
    </w:p>
    <w:p>
      <w:pPr>
        <w:pStyle w:val="Normal"/>
        <w:spacing w:lineRule="auto" w:line="480"/>
        <w:ind w:left="720" w:hanging="0"/>
        <w:rPr/>
      </w:pPr>
      <w:r>
        <w:rPr/>
        <w:tab/>
        <w:t>In the process of Calcination, the substance being used is reduced into ash in the chemically (Calcination, n.d.). Calcination also takes other forms to the alchemist, not just chemically but also psychologically, physically, socially, and planetary. Psychologically, this process purifies the spirit deriding it of ego and connections to physical possessions (Calcination, n.d.). In the physical sense, calcination represents the natural process that the body undergoes in order to keep itself healthy (Calcination, n.d.). Calcination represents those in society who question the way things are done and set out to change their society such as revolutionists and revolutionaries. Finally, on a planetary level, calcination represents overall creation of the planets into a rough and volcanic substance (Calcination, n.d.).</w:t>
      </w:r>
    </w:p>
    <w:p>
      <w:pPr>
        <w:pStyle w:val="Normal"/>
        <w:spacing w:lineRule="auto" w:line="480"/>
        <w:ind w:left="720" w:hanging="0"/>
        <w:rPr/>
      </w:pPr>
      <w:r>
        <w:rPr/>
        <w:tab/>
        <w:t xml:space="preserve">The second step, dissolution, the ashes from the original substance is added to water (Dissolution, n.d.). This step also has the same different meanings to the same 5 parts like Calcination. Dissolution is the further release of negative energy from the spirit of the alchemist in a psychological sense (Dissolution, n.d.). This part of the formula also pertains to the </w:t>
      </w:r>
      <w:r>
        <w:rPr>
          <w:i/>
        </w:rPr>
        <w:t>Kundalini</w:t>
      </w:r>
      <w:r>
        <w:rPr/>
        <w:t xml:space="preserve">. It allows for the release of energy from the energy “pools” inside of your body and lets it circulate within the alchemist’s self (Dissolution, n.d.). This is the physiological part of Dissolution. This also represents the steady growth of a society and the Great Flood that cleanses the planet (Dissolution, n.d.). </w:t>
      </w:r>
      <w:r>
        <w:rPr>
          <w:i/>
        </w:rPr>
        <w:t xml:space="preserve"> </w:t>
      </w:r>
      <w:r>
        <w:rPr/>
        <w:t xml:space="preserve"> That is dissolution. </w:t>
      </w:r>
    </w:p>
    <w:p>
      <w:pPr>
        <w:pStyle w:val="Normal"/>
        <w:spacing w:lineRule="auto" w:line="480"/>
        <w:ind w:left="720" w:hanging="0"/>
        <w:rPr/>
      </w:pPr>
      <w:r>
        <w:rPr/>
        <w:tab/>
        <w:t xml:space="preserve">Separation is the third step in the Emerald Formula and deals with the separation of the product from dissolution into worthy and unworthy parts (Separation, n.d.). It also represents, in a psychological sense, the rediscovery of who we really are inside and, in a physiological sense, the breathing that the alchemist does and how it energizes that body (Separation, n.d.). Separation is, in a sociological sense, the creation of groups and, on a planetary level, the creation of land using the forces of nature; Earth, Air, Fire, and Water. Separation is simple but is a major part in the below process. </w:t>
      </w:r>
    </w:p>
    <w:p>
      <w:pPr>
        <w:pStyle w:val="Normal"/>
        <w:spacing w:lineRule="auto" w:line="480"/>
        <w:ind w:left="720" w:hanging="0"/>
        <w:rPr/>
      </w:pPr>
      <w:r>
        <w:rPr/>
        <w:tab/>
        <w:t xml:space="preserve">The last below process, Conjunction, is the creation of an entirely new substance from the product of Separation. It represents the union of the male and female parts of one’s personality and uses the person’s sexual energy in order to allow for personal transformation. Lastly, it represents the growth of the society itself through technology and the advancement of primordial life coming into existence by using the sun’s energy (Conjunction, n.d.). This is the very last below level until the substance reaches the point of ascension into the above level. </w:t>
      </w:r>
    </w:p>
    <w:p>
      <w:pPr>
        <w:pStyle w:val="Normal"/>
        <w:spacing w:lineRule="auto" w:line="480"/>
        <w:ind w:left="720" w:hanging="0"/>
        <w:rPr/>
      </w:pPr>
      <w:r>
        <w:rPr/>
        <w:tab/>
        <w:t>The first step in the above level is called Fermentation. Fermentation has two steps in it. In the first step, the substance that has come from the lower level is “putrefied” and then resurrected into a new level of existence. The conjunction phase is then used to strengthen the substance and make sure that it will survive (Fermentation, n.d.). Psychologically, to the alchemist, represents the inspiration of spiritual power from above that enlightens the alchemist (Fermentation, n.d.).</w:t>
      </w:r>
    </w:p>
    <w:p>
      <w:pPr>
        <w:pStyle w:val="Normal"/>
        <w:spacing w:lineRule="auto" w:line="480"/>
        <w:ind w:left="720" w:hanging="0"/>
        <w:rPr/>
      </w:pPr>
      <w:r>
        <w:rPr/>
        <w:tab/>
        <w:t xml:space="preserve">The second step in the above level is called Distillation. In distillation, the product from fermentation is reduced through boiling the substance into a gas in order to further purify the substance (Distillation, n.d.). It is also the disturbance and redirection of certain psychic forces within the alchemist to make sure that nothing from an inflated ego or childlike behavior is present within the alchemist (Distillation, n.d.). Doing this process allows for the final stage to occur with little to no problems with the resulting substance. </w:t>
      </w:r>
    </w:p>
    <w:p>
      <w:pPr>
        <w:pStyle w:val="Normal"/>
        <w:spacing w:lineRule="auto" w:line="480"/>
        <w:ind w:left="720" w:hanging="0"/>
        <w:rPr/>
      </w:pPr>
      <w:r>
        <w:rPr/>
        <w:tab/>
        <w:t xml:space="preserve"> The final stage is called Coagulation. This is the final stage that will allow for the final product to be purified and made into a solid. Coagulation is the transformation of the resulting substance from distillation into a solid without using water (Coagulation, n.d.). Psychologically, coagulation is the reformation a rebirth of a new confidence. This experience is sometimes called a “Second Body of golden coalesced light” (Coagulation, n.d.). This final process allows for the final result, the Philosopher’s Stone. </w:t>
      </w:r>
    </w:p>
    <w:p>
      <w:pPr>
        <w:pStyle w:val="Normal"/>
        <w:spacing w:lineRule="auto" w:line="480"/>
        <w:ind w:left="720" w:hanging="0"/>
        <w:rPr/>
      </w:pPr>
      <w:r>
        <w:rPr/>
        <w:tab/>
        <w:t xml:space="preserve">Another important piece of alchemy is the Philosopher’s Stone. Zosimos was the first man to mention the Philosopher’s stone. He was from Thebes (Riland, n.d.). Originally the Philosopher’s stone, or the Projection of Power, was believed to be a chemical that changed bas metals into gold (Riland, n.d.); to many the philosopher’s stone was a cure for human imperfections, such as illness and short life (Miller, 1999). The Philosopher’s stone has gained different powers throughout the time and knowledge of its existence. The different meanings have come from the different interpretations by different alchemists and different regions that alchemy was practiced in (Riland, n.d.). </w:t>
      </w:r>
    </w:p>
    <w:p>
      <w:pPr>
        <w:pStyle w:val="Normal"/>
        <w:spacing w:lineRule="auto" w:line="480"/>
        <w:ind w:left="720" w:hanging="0"/>
        <w:rPr/>
      </w:pPr>
      <w:r>
        <w:rPr/>
        <w:tab/>
        <w:t xml:space="preserve">Alchemists searched for the Philosopher’s stone for centuries (Miller, 1999).They believed that in order to achieve the Philosopher’s stone, one would have to: reach perfection within himself and in the mixture that the alchemist is using to form the stone (Gillable, 2003). According to </w:t>
      </w:r>
      <w:r>
        <w:rPr>
          <w:iCs/>
        </w:rPr>
        <w:t>Grillot de Givry, “You will not find the Philosopher’s Stone until you are perfect” (</w:t>
      </w:r>
      <w:r>
        <w:rPr/>
        <w:t>Gillable 2003).</w:t>
      </w:r>
    </w:p>
    <w:p>
      <w:pPr>
        <w:pStyle w:val="Normal"/>
        <w:spacing w:lineRule="auto" w:line="480"/>
        <w:ind w:left="720" w:hanging="0"/>
        <w:rPr/>
      </w:pPr>
      <w:r>
        <w:rPr/>
        <w:tab/>
        <w:t>The Philosopher’s stone is a stone that has many contradictions about its appearance, but one man decided to state that the stone is of many colors and not just one (Gillable, 2003). According to the website Alchemy, “The stone unifies in itself all colors. It is white, red, yellow, heavenly blue and green" (Gillable, 2003) Sulfur played a major role in alchemy. It symbolized the Philosopher’s stone in its purest form, white sulfur, and the sketchy form of the Philosopher’s stone, red sulfur (Gillable, 2003).</w:t>
      </w:r>
    </w:p>
    <w:p>
      <w:pPr>
        <w:pStyle w:val="Normal"/>
        <w:spacing w:lineRule="auto" w:line="480"/>
        <w:ind w:left="720" w:hanging="0"/>
        <w:rPr/>
      </w:pPr>
      <w:r>
        <w:rPr/>
        <w:tab/>
        <w:t>Alchemy was spread world wide and was practiced differently by different cultures. One of the cultures that practiced it was China (Appendix B). Unlike the other areas that practiced alchemy, China had its own main goals. Chinese alchemy only wanted to achieve longevity and immortality (Holmyard, 1990). One man in alchemical Chinese history is Emperor Susan, a true alchemical aficionado. Emperor Susan believed that he had to make sacrifices to the goddess Stove in order to achieve longevity through an alchemical practice (Holmyard, 1990).  Emperor Susan wasn’t the only one that thought that though. Most of the emperors that were really into the practice of alchemy believed that the goddess Stove would grant them the pure spirit they needed in order to make the elixir that will grant longevity to the people (Holmyard, 1990). Even though Chinese alchemy was a strong science, it eventually had to end. Alchemy ended in China during the 11</w:t>
      </w:r>
      <w:r>
        <w:rPr>
          <w:vertAlign w:val="superscript"/>
        </w:rPr>
        <w:t>th</w:t>
      </w:r>
      <w:r>
        <w:rPr/>
        <w:t xml:space="preserve"> century when the alchemists discovered that immortality through metals was impossible. They gave up on the art and it was all but forgotten in Chinese history.</w:t>
      </w:r>
    </w:p>
    <w:p>
      <w:pPr>
        <w:pStyle w:val="Normal"/>
        <w:spacing w:lineRule="auto" w:line="480"/>
        <w:ind w:left="720" w:hanging="0"/>
        <w:rPr/>
      </w:pPr>
      <w:r>
        <w:rPr/>
        <w:tab/>
        <w:t>China wasn’t the first area to study alchemy though. The roots of this science were known to have started with the Ancient Egyptians (Crockren, n.d.) (Appendix A).  Alchemy was like a science to the Egyptians and some speculate it to be a science of eternal life in the eyes of the Egyptians (Ancient Egyptian Alchemy and Science, n.d.). Egyptian alchemists believed that everything on the planet had a life and that those lives were part of a thing (Khiron, n.d.).  The science of alchemy in Egypt can be seen in the connection between their interpretation to what alchemy is and to the geometrical form of their famed pyramids. The connection is made because the Egyptian alchemists believed that the faces showing in the pyramids represented the four stages in the pyramidal form and the five actual sides represented the spiritual forces that came from the principle of geometry (Khiron, n.d.). Egyptian alchemy came and went many times in the history of Egypt. It is unclear when Egyptian alchemy stopped being practiced.</w:t>
      </w:r>
    </w:p>
    <w:p>
      <w:pPr>
        <w:pStyle w:val="Normal"/>
        <w:spacing w:lineRule="auto" w:line="480"/>
        <w:ind w:left="720" w:hanging="0"/>
        <w:rPr/>
      </w:pPr>
      <w:r>
        <w:rPr/>
        <w:tab/>
        <w:t xml:space="preserve">The last main civilization that practiced alchemy was the whole area of Europe (Appendix C). During the Arabian occupation, Spain gained the science of alchemy from the Moors and then the Spanish spread alchemy throughout the rest of Europe (Crockren, n.d.). Alchemy was a very popular science in Europe. The science itself lasted for one thousand seven hundred years (Crockren, n.d.). Artephius, a European alchemist, learned the book of Hermes and increased his life so that he lived for one thousand years, only according to his own words in his book </w:t>
      </w:r>
      <w:r>
        <w:rPr>
          <w:i/>
        </w:rPr>
        <w:t xml:space="preserve">The Art of Prolonging Human Life. </w:t>
      </w:r>
      <w:r>
        <w:rPr/>
        <w:t xml:space="preserve">This shows that one of the goals of alchemy may have been reached by the Europeans while they understood the art and practiced it. </w:t>
      </w:r>
    </w:p>
    <w:p>
      <w:pPr>
        <w:pStyle w:val="Normal"/>
        <w:spacing w:lineRule="auto" w:line="480"/>
        <w:ind w:left="720" w:hanging="0"/>
        <w:rPr/>
      </w:pPr>
      <w:r>
        <w:rPr/>
        <w:tab/>
        <w:t>These experiments did not go without reward to the people of then or today. The European alchemists were able to achieve their goals and make gold for their lords and ladies that hired them for that purpose alone (Crockren, n.d.). Chinese alchemists left gunpowder behind for us after they accidentally stumbled on its formula (Chinese alchemists stumble upon gunpowder, n.d.). They might not have reached their goal but they did create something that has been used ever sense.</w:t>
      </w:r>
    </w:p>
    <w:p>
      <w:pPr>
        <w:pStyle w:val="Normal"/>
        <w:spacing w:lineRule="auto" w:line="480"/>
        <w:ind w:left="720" w:hanging="0"/>
        <w:rPr/>
      </w:pPr>
      <w:r>
        <w:rPr/>
        <w:tab/>
        <w:t xml:space="preserve">Alchemy was a powerful science that started in Egypt and spread throughout the known world during its time, increasing the knowledge of the people who studied it. The science held strong meanings to the people that came in contact with it and was held with the up most respect by the noble class. It represents how the knowledge of mankind in those times were closely related to religious beliefs in the fact that alchemy was greatly tied to spiritual beliefs of the culture around it. They left behind things for us and for the people of their time as well. </w:t>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jc w:val="center"/>
        <w:rPr/>
      </w:pPr>
      <w:r>
        <w:rPr/>
        <w:t>Appendix A</w:t>
      </w:r>
    </w:p>
    <w:p>
      <w:pPr>
        <w:pStyle w:val="Normal"/>
        <w:spacing w:lineRule="auto" w:line="480"/>
        <w:ind w:left="720" w:hanging="0"/>
        <w:jc w:val="center"/>
        <w:rPr/>
      </w:pPr>
      <w:r>
        <w:rPr/>
        <w:drawing>
          <wp:inline distT="0" distB="0" distL="0" distR="0">
            <wp:extent cx="3276600" cy="501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276600" cy="5010150"/>
                    </a:xfrm>
                    <a:prstGeom prst="rect">
                      <a:avLst/>
                    </a:prstGeom>
                  </pic:spPr>
                </pic:pic>
              </a:graphicData>
            </a:graphic>
          </wp:inline>
        </w:drawing>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t>Appendix B</w:t>
      </w:r>
    </w:p>
    <w:p>
      <w:pPr>
        <w:pStyle w:val="Normal"/>
        <w:spacing w:lineRule="auto" w:line="480"/>
        <w:ind w:left="720" w:hanging="0"/>
        <w:jc w:val="center"/>
        <w:rPr/>
      </w:pPr>
      <w:r>
        <w:rPr/>
        <w:drawing>
          <wp:inline distT="0" distB="0" distL="0" distR="0">
            <wp:extent cx="4048125" cy="503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048125" cy="5038725"/>
                    </a:xfrm>
                    <a:prstGeom prst="rect">
                      <a:avLst/>
                    </a:prstGeom>
                  </pic:spPr>
                </pic:pic>
              </a:graphicData>
            </a:graphic>
          </wp:inline>
        </w:drawing>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t>Appendix C</w:t>
      </w:r>
    </w:p>
    <w:p>
      <w:pPr>
        <w:pStyle w:val="Normal"/>
        <w:spacing w:lineRule="auto" w:line="480"/>
        <w:ind w:left="720" w:hanging="0"/>
        <w:jc w:val="center"/>
        <w:rPr/>
      </w:pPr>
      <w:r>
        <w:rPr/>
        <w:drawing>
          <wp:inline distT="0" distB="0" distL="0" distR="0">
            <wp:extent cx="5124450" cy="543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124450" cy="5438775"/>
                    </a:xfrm>
                    <a:prstGeom prst="rect">
                      <a:avLst/>
                    </a:prstGeom>
                  </pic:spPr>
                </pic:pic>
              </a:graphicData>
            </a:graphic>
          </wp:inline>
        </w:drawing>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t>Appendix D</w:t>
      </w:r>
    </w:p>
    <w:p>
      <w:pPr>
        <w:pStyle w:val="Normal"/>
        <w:spacing w:lineRule="auto" w:line="480"/>
        <w:ind w:left="720" w:hanging="0"/>
        <w:jc w:val="center"/>
        <w:rPr/>
      </w:pPr>
      <w:r>
        <w:rPr/>
        <w:drawing>
          <wp:inline distT="0" distB="0" distL="0" distR="0">
            <wp:extent cx="5480050" cy="654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5480050" cy="6545580"/>
                    </a:xfrm>
                    <a:prstGeom prst="rect">
                      <a:avLst/>
                    </a:prstGeom>
                  </pic:spPr>
                </pic:pic>
              </a:graphicData>
            </a:graphic>
          </wp:inline>
        </w:drawing>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Alchemy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257800" cy="701040"/>
              <wp:effectExtent l="0" t="0" r="0" b="0"/>
              <wp:wrapSquare wrapText="largest"/>
              <wp:docPr id="5" name="Frame3"/>
              <a:graphic xmlns:a="http://schemas.openxmlformats.org/drawingml/2006/main">
                <a:graphicData uri="http://schemas.microsoft.com/office/word/2010/wordprocessingShape">
                  <wps:wsp>
                    <wps:cNvSpPr txBox="1"/>
                    <wps:spPr>
                      <a:xfrm>
                        <a:off x="0" y="0"/>
                        <a:ext cx="5257800" cy="70104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Alchemy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2z0">
    <w:name w:val="WW8Num2z0"/>
    <w:qFormat/>
    <w:rPr>
      <w:rFonts w:ascii="Garamond" w:hAnsi="Garamond" w:cs="Garamond"/>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8:15:00Z</dcterms:created>
  <dc:creator>cec68</dc:creator>
  <dc:description/>
  <cp:keywords/>
  <dc:language>en-US</dc:language>
  <cp:lastModifiedBy>cec68</cp:lastModifiedBy>
  <cp:lastPrinted>2008-04-15T12:02:00Z</cp:lastPrinted>
  <dcterms:modified xsi:type="dcterms:W3CDTF">2009-10-22T17:35:00Z</dcterms:modified>
  <cp:revision>56</cp:revision>
  <dc:subject/>
  <dc:title>Alchemy</dc:title>
</cp:coreProperties>
</file>